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</w:rPr>
              <w:t>Adverbes de lieu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verbes de temp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verbes de manièr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verbes de quantité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verbes d’interroga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verbes d’affirma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verbe de néga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verbes de doute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u w:val="single"/>
      </w:rPr>
    </w:pPr>
    <w:r>
      <w:rPr>
        <w:rFonts w:cs="Tahoma" w:ascii="Tahoma" w:hAnsi="Tahoma"/>
        <w:b/>
        <w:u w:val="single"/>
      </w:rPr>
      <w:t>Les adverbes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4:58:00Z</dcterms:created>
  <dc:creator>Axelle</dc:creator>
  <dc:description/>
  <cp:keywords/>
  <dc:language>en-US</dc:language>
  <cp:lastModifiedBy>Axelle</cp:lastModifiedBy>
  <dcterms:modified xsi:type="dcterms:W3CDTF">2007-11-12T15:05:00Z</dcterms:modified>
  <cp:revision>1</cp:revision>
  <dc:subject/>
  <dc:title>         Adverbes de lieu</dc:title>
</cp:coreProperties>
</file>